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6"/>
      </w:tblGrid>
      <w:tr>
        <w:trPr/>
        <w:tc>
          <w:tcPr>
            <w:tcW w:w="1101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AARAMAR;Times New Roman" w:hAnsi="AAARAMAR;Times New Roman" w:cs="AAARAMAR;Times New Roman"/>
                <w:b/>
                <w:b/>
                <w:sz w:val="36"/>
                <w:szCs w:val="24"/>
                <w:u w:val="single"/>
                <w:lang w:val="en-CA"/>
              </w:rPr>
            </w:pPr>
            <w:r>
              <w:rPr>
                <w:rFonts w:cs="AAARAMAR;Times New Roman" w:ascii="AAARAMAR;Times New Roman" w:hAnsi="AAARAMAR;Times New Roman"/>
                <w:b/>
                <w:sz w:val="36"/>
                <w:szCs w:val="24"/>
                <w:u w:val="single"/>
                <w:lang w:val="en-CA"/>
              </w:rPr>
              <w:br/>
              <w:t>Un Nouveau Plat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b/>
                <w:b/>
                <w:sz w:val="28"/>
                <w:szCs w:val="24"/>
                <w:u w:val="single"/>
                <w:lang w:val="en-CA"/>
              </w:rPr>
            </w:pP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u w:val="single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You and your partner(s) will be creating a new dish or a new drink by combining two dishes or two drinks. You can either make your combination using two of your favourite dishes/drinks or two of your least favourite dishes/drinks – so you can make your new dish/drink as D</w:t>
            </w:r>
            <w:r>
              <w:rPr>
                <w:rFonts w:cs="Calibri" w:ascii="AAARAMAR;Times New Roman" w:hAnsi="AAARAMAR;Times New Roman"/>
                <w:sz w:val="28"/>
                <w:szCs w:val="24"/>
                <w:lang w:val="en-CA"/>
              </w:rPr>
              <w:t>É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LICIEUX as you wish, or as D</w:t>
            </w:r>
            <w:r>
              <w:rPr>
                <w:rFonts w:cs="Calibri" w:ascii="AAARAMAR;Times New Roman" w:hAnsi="AAARAMAR;Times New Roman"/>
                <w:sz w:val="28"/>
                <w:szCs w:val="24"/>
                <w:lang w:val="en-CA"/>
              </w:rPr>
              <w:t>É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GOUTANT </w:t>
            </w:r>
            <w:r>
              <w:rPr>
                <w:rFonts w:cs="AAARAMAR;Times New Roman" w:ascii="AAARAMAR;Times New Roman" w:hAnsi="AAARAMAR;Times New Roman"/>
                <w:i/>
                <w:sz w:val="28"/>
                <w:szCs w:val="24"/>
                <w:lang w:val="en-CA"/>
              </w:rPr>
              <w:t>(disgusting)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as you wish. </w:t>
            </w:r>
            <w:r>
              <w:rPr>
                <w:rFonts w:cs="AAARAMAR;Times New Roman" w:ascii="AAARAMAR;Times New Roman" w:hAnsi="AAARAMAR;Times New Roman"/>
                <w:b/>
                <w:i/>
                <w:sz w:val="28"/>
                <w:szCs w:val="24"/>
                <w:u w:val="single"/>
                <w:lang w:val="en-CA"/>
              </w:rPr>
              <w:t>Be creative!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b/>
                <w:b/>
                <w:i/>
                <w:i/>
                <w:sz w:val="28"/>
                <w:szCs w:val="24"/>
                <w:u w:val="single"/>
                <w:lang w:val="en-CA"/>
              </w:rPr>
            </w:pPr>
            <w:r>
              <w:rPr>
                <w:rFonts w:cs="AAARAMAR;Times New Roman" w:ascii="AAARAMAR;Times New Roman" w:hAnsi="AAARAMAR;Times New Roman"/>
                <w:b/>
                <w:i/>
                <w:sz w:val="28"/>
                <w:szCs w:val="24"/>
                <w:u w:val="single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Once you pick your combination, fill out your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Un Nouveau Plat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sheet, including the mind map. You will be creating a rough copy of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un annonce publicitaire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</w:t>
            </w:r>
            <w:r>
              <w:rPr>
                <w:rFonts w:cs="AAARAMAR;Times New Roman" w:ascii="AAARAMAR;Times New Roman" w:hAnsi="AAARAMAR;Times New Roman"/>
                <w:i/>
                <w:sz w:val="28"/>
                <w:szCs w:val="24"/>
                <w:lang w:val="en-CA"/>
              </w:rPr>
              <w:t>(commercial/billboard)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by hand, using the information on your mind map. Once you show it to me, then you may start your good copy. Your good copy is due by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Friday, April 27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vertAlign w:val="superscript"/>
                <w:lang w:val="en-CA"/>
              </w:rPr>
              <w:t>th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. It can be done by hand or on the computer, 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u w:val="single"/>
                <w:lang w:val="en-CA"/>
              </w:rPr>
              <w:t>but must be in colour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. The following items must be included in your good copy: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en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en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Nom du restaurant (2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Nom du nouveau plat ou de la nouvelle boisson (2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u w:val="single"/>
                <w:lang w:val="fr-CA"/>
              </w:rPr>
              <w:t>Au moins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 xml:space="preserve"> deux ingrédients (4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Le prix du plat (1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 xml:space="preserve">Une phrase avec le superlatif (4) (ça c’est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fr-CA"/>
              </w:rPr>
              <w:t>le slogan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Un image (2)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</w:r>
          </w:p>
        </w:tc>
      </w:tr>
      <w:tr>
        <w:trPr/>
        <w:tc>
          <w:tcPr>
            <w:tcW w:w="1101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AARAMAR;Times New Roman" w:hAnsi="AAARAMAR;Times New Roman" w:cs="AAARAMAR;Times New Roman"/>
                <w:b/>
                <w:b/>
                <w:sz w:val="36"/>
                <w:szCs w:val="24"/>
                <w:u w:val="single"/>
                <w:lang w:val="en-CA"/>
              </w:rPr>
            </w:pPr>
            <w:r>
              <w:rPr>
                <w:rFonts w:cs="AAARAMAR;Times New Roman" w:ascii="AAARAMAR;Times New Roman" w:hAnsi="AAARAMAR;Times New Roman"/>
                <w:b/>
                <w:sz w:val="36"/>
                <w:szCs w:val="24"/>
                <w:u w:val="single"/>
                <w:lang w:val="en-CA"/>
              </w:rPr>
              <w:br/>
              <w:t>Un Nouveau Plat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b/>
                <w:b/>
                <w:sz w:val="28"/>
                <w:szCs w:val="24"/>
                <w:u w:val="single"/>
                <w:lang w:val="en-CA"/>
              </w:rPr>
            </w:pP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u w:val="single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You and your partner(s) will be creating a new dish or a new drink by combining two dishes or two drinks. You can either make your combination using two of your favourite dishes/drinks or two of your least favourite dishes/drinks – so you can make your new dish/drink as D</w:t>
            </w:r>
            <w:r>
              <w:rPr>
                <w:rFonts w:cs="Calibri" w:ascii="AAARAMAR;Times New Roman" w:hAnsi="AAARAMAR;Times New Roman"/>
                <w:sz w:val="28"/>
                <w:szCs w:val="24"/>
                <w:lang w:val="en-CA"/>
              </w:rPr>
              <w:t>É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LICIEUX as you wish, or as D</w:t>
            </w:r>
            <w:r>
              <w:rPr>
                <w:rFonts w:cs="Calibri" w:ascii="AAARAMAR;Times New Roman" w:hAnsi="AAARAMAR;Times New Roman"/>
                <w:sz w:val="28"/>
                <w:szCs w:val="24"/>
                <w:lang w:val="en-CA"/>
              </w:rPr>
              <w:t>É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GOUTANT </w:t>
            </w:r>
            <w:r>
              <w:rPr>
                <w:rFonts w:cs="AAARAMAR;Times New Roman" w:ascii="AAARAMAR;Times New Roman" w:hAnsi="AAARAMAR;Times New Roman"/>
                <w:i/>
                <w:sz w:val="28"/>
                <w:szCs w:val="24"/>
                <w:lang w:val="en-CA"/>
              </w:rPr>
              <w:t>(disgusting)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as you wish. Be creative!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en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Once you pick your combination, fill out your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Un Nouveau Plat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sheet, including the mind map. You will be creating a rough copy of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un annonce publicitaire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</w:t>
            </w:r>
            <w:r>
              <w:rPr>
                <w:rFonts w:cs="AAARAMAR;Times New Roman" w:ascii="AAARAMAR;Times New Roman" w:hAnsi="AAARAMAR;Times New Roman"/>
                <w:i/>
                <w:sz w:val="28"/>
                <w:szCs w:val="24"/>
                <w:lang w:val="en-CA"/>
              </w:rPr>
              <w:t>(commercial/billboard)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 by hand, using the information on your mind map. Once you show it to me, then you may start your good copy. Your good copy is due by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en-CA"/>
              </w:rPr>
              <w:t>Friday, April 27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vertAlign w:val="superscript"/>
                <w:lang w:val="en-CA"/>
              </w:rPr>
              <w:t>th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 xml:space="preserve">. It can be done by hand or on the computer, 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u w:val="single"/>
                <w:lang w:val="en-CA"/>
              </w:rPr>
              <w:t>but must be in colour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. The following items must be included in your good copy: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en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en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en-CA"/>
              </w:rPr>
              <w:t>Nom du restaurant (2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Nom du nouveau plat ou de la nouvelle boisson (2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u w:val="single"/>
                <w:lang w:val="fr-CA"/>
              </w:rPr>
              <w:t>Au moins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 xml:space="preserve"> deux ingrédients (4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Le prix du plat (1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 xml:space="preserve">Une phrase avec le superlatif (4) (ça c’est </w:t>
            </w:r>
            <w:r>
              <w:rPr>
                <w:rFonts w:cs="AAARAMAR;Times New Roman" w:ascii="AAARAMAR;Times New Roman" w:hAnsi="AAARAMAR;Times New Roman"/>
                <w:b/>
                <w:sz w:val="28"/>
                <w:szCs w:val="24"/>
                <w:lang w:val="fr-CA"/>
              </w:rPr>
              <w:t>le slogan</w:t>
            </w: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  <w:t>Un image (2)</w:t>
            </w:r>
          </w:p>
          <w:p>
            <w:pPr>
              <w:pStyle w:val="Normal"/>
              <w:spacing w:lineRule="auto" w:line="240" w:before="0" w:after="0"/>
              <w:rPr>
                <w:rFonts w:ascii="AAARAMAR;Times New Roman" w:hAnsi="AAARAMAR;Times New Roman" w:cs="AAARAMAR;Times New Roman"/>
                <w:sz w:val="28"/>
                <w:szCs w:val="24"/>
                <w:lang w:val="fr-CA"/>
              </w:rPr>
            </w:pPr>
            <w:r>
              <w:rPr>
                <w:rFonts w:cs="AAARAMAR;Times New Roman" w:ascii="AAARAMAR;Times New Roman" w:hAnsi="AAARAMAR;Times New Roman"/>
                <w:sz w:val="28"/>
                <w:szCs w:val="24"/>
                <w:lang w:val="fr-CA"/>
              </w:rPr>
            </w:r>
          </w:p>
        </w:tc>
      </w:tr>
    </w:tbl>
    <w:p>
      <w:pPr>
        <w:pStyle w:val="Normal"/>
        <w:spacing w:before="0" w:after="0"/>
        <w:rPr>
          <w:rFonts w:ascii="AAARAMAR;Times New Roman" w:hAnsi="AAARAMAR;Times New Roman" w:cs="AAARAMAR;Times New Roman"/>
          <w:sz w:val="18"/>
          <w:szCs w:val="24"/>
          <w:lang w:val="fr-CA"/>
        </w:rPr>
      </w:pPr>
      <w:r>
        <w:rPr>
          <w:rFonts w:cs="AAARAMAR;Times New Roman" w:ascii="AAARAMAR;Times New Roman" w:hAnsi="AAARAMAR;Times New Roman"/>
          <w:sz w:val="18"/>
          <w:szCs w:val="24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AARAMA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25:00Z</dcterms:created>
  <dc:creator>DEnis Morris</dc:creator>
  <dc:description/>
  <cp:keywords/>
  <dc:language>en-US</dc:language>
  <cp:lastModifiedBy>Sarah</cp:lastModifiedBy>
  <cp:lastPrinted>2012-04-19T09:11:00Z</cp:lastPrinted>
  <dcterms:modified xsi:type="dcterms:W3CDTF">2012-04-23T19:25:00Z</dcterms:modified>
  <cp:revision>2</cp:revision>
  <dc:subject/>
  <dc:title/>
</cp:coreProperties>
</file>